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 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English III, Period 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Date 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The Great Gatsby</w:t>
      </w:r>
      <w:r>
        <w:rPr>
          <w:rFonts w:cs="Tahoma" w:ascii="Tahoma" w:hAnsi="Tahoma"/>
        </w:rPr>
        <w:t>, chapters 3 and 4 reading quiz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me two people whom Nick meets at Gatsby’s party (his first time)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o whom does Gatsby need to speak privately for about an hour?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hat is the last event Nick witnesses at the end of Gatsby’s party?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hat character flaw does Jordan have?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rFonts w:ascii="Tahoma" w:hAnsi="Tahoma" w:cs="Tahoma"/>
          <w:color w:val="008000"/>
        </w:rPr>
      </w:pPr>
      <w:r>
        <w:rPr>
          <w:rFonts w:cs="Tahoma" w:ascii="Tahoma" w:hAnsi="Tahoma"/>
        </w:rPr>
        <w:t>Nick thinks that he is “one of the few _______________ people” he has known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 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glish III, Period 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e _________________________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The Great Gatsby</w:t>
      </w:r>
      <w:r>
        <w:rPr>
          <w:rFonts w:cs="Tahoma" w:ascii="Tahoma" w:hAnsi="Tahoma"/>
        </w:rPr>
        <w:t xml:space="preserve"> – ch. 4 reading qui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did Gatsby tell to Nick on their drive into New York C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How did Gatsby avoid a traffic ticke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o joined Nick and Gatsby for a while at lunch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story does Jordan tell Nick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firstLine="720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1"/>
        <w:ind w:firstLine="1440"/>
        <w:rPr/>
      </w:pPr>
      <w:r>
        <w:rPr/>
      </w:r>
    </w:p>
    <w:p>
      <w:pPr>
        <w:pStyle w:val="Heading1"/>
        <w:ind w:firstLine="360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hy did Gatsby buy that particular piece of property where he was currently living?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me 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nglish III, Period 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ate 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The Great Gatsby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eading Quiz, chapter 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.  How does Gatsby assist Nick with the arrangements for afternoon tea?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2.  What does Gatsby want to show to Daisy?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me 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nglish III, Period 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ate 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The Great Gatsby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eading Quiz, chapter 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.  How does Gatsby assist Nick with the arrangements for afternoon tea?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2.  What does Gatsby want to show to Daisy?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Name ________________________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English III, Period ______________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Date _________________________</w:t>
      </w:r>
    </w:p>
    <w:p>
      <w:pPr>
        <w:pStyle w:val="Normal"/>
        <w:rPr>
          <w:rFonts w:ascii="Tahoma" w:hAnsi="Tahoma" w:cs="Tahoma"/>
          <w:b/>
          <w:b/>
          <w:bCs/>
          <w:color w:val="008000"/>
          <w:u w:val="single"/>
        </w:rPr>
      </w:pPr>
      <w:r>
        <w:rPr>
          <w:rFonts w:cs="Tahoma" w:ascii="Tahoma" w:hAnsi="Tahoma"/>
          <w:b/>
          <w:bCs/>
          <w:color w:val="00800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8000"/>
          <w:u w:val="single"/>
        </w:rPr>
      </w:pPr>
      <w:r>
        <w:rPr>
          <w:rFonts w:cs="Tahoma" w:ascii="Tahoma" w:hAnsi="Tahoma"/>
          <w:b/>
          <w:bCs/>
          <w:color w:val="00800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8000"/>
          <w:u w:val="single"/>
        </w:rPr>
        <w:t>The Great Gatsby</w:t>
      </w:r>
      <w:r>
        <w:rPr>
          <w:rFonts w:cs="Tahoma" w:ascii="Tahoma" w:hAnsi="Tahoma"/>
          <w:color w:val="008000"/>
        </w:rPr>
        <w:t xml:space="preserve"> – ch. 6 – reading quiz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o comes to Gatsby’s house on horseback one afternoon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o went to Gatsby’s party for the first time and what was their impression of it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at was Gatsby’s legal name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o is Dan Cody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ere does Dan Cody live?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Name ________________________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English III, Period ______________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Date _________________________</w:t>
      </w:r>
    </w:p>
    <w:p>
      <w:pPr>
        <w:pStyle w:val="Normal"/>
        <w:rPr>
          <w:rFonts w:ascii="Tahoma" w:hAnsi="Tahoma" w:cs="Tahoma"/>
          <w:b/>
          <w:b/>
          <w:bCs/>
          <w:color w:val="008000"/>
          <w:u w:val="single"/>
        </w:rPr>
      </w:pPr>
      <w:r>
        <w:rPr>
          <w:rFonts w:cs="Tahoma" w:ascii="Tahoma" w:hAnsi="Tahoma"/>
          <w:b/>
          <w:bCs/>
          <w:color w:val="00800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8000"/>
          <w:u w:val="single"/>
        </w:rPr>
        <w:t>The Great Gatsby</w:t>
      </w:r>
      <w:r>
        <w:rPr>
          <w:rFonts w:cs="Tahoma" w:ascii="Tahoma" w:hAnsi="Tahoma"/>
          <w:color w:val="008000"/>
        </w:rPr>
        <w:t xml:space="preserve"> – ch. 7 – reading quiz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at happened to Gatsby’s servants?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at is George’s condition when Tom stops for gas?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at did George do to Myrtle?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at did daisy do to Myrtle?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ere is Gatsby hiding and why?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  <w:r>
        <w:br w:type="page"/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me ________________________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nglish III, Period ______________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Date _________________________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8000"/>
          <w:u w:val="single"/>
        </w:rPr>
        <w:t>The Great Gatsby</w:t>
      </w:r>
      <w:r>
        <w:rPr>
          <w:rFonts w:cs="Tahoma" w:ascii="Tahoma" w:hAnsi="Tahoma"/>
          <w:color w:val="008000"/>
        </w:rPr>
        <w:t xml:space="preserve"> – ch. 8 quiz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rite a brief but thorough answer to each question below.  Respond to each question with complete sentences.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How did Gatsby learn that Daisy was marrying Tom?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at is in the drawer of George’s desk?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at happens between Nick and Jordan?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at happens to Gatsby at the end of the chapter?  Where is Gatsby?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360" w:hanging="36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  <w:t>What happens to George at the end of the chapter?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  <w:r>
        <w:br w:type="page"/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outlineLvl w:val="0"/>
    </w:pPr>
    <w:rPr>
      <w:rFonts w:ascii="Tahoma" w:hAnsi="Tahoma" w:cs="Tahoma"/>
      <w:b/>
      <w:bCs/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6:50:00Z</dcterms:created>
  <dc:creator>Crouse</dc:creator>
  <dc:description/>
  <cp:keywords/>
  <dc:language>en-US</dc:language>
  <cp:lastModifiedBy>ccortier</cp:lastModifiedBy>
  <dcterms:modified xsi:type="dcterms:W3CDTF">2006-09-27T16:50:00Z</dcterms:modified>
  <cp:revision>2</cp:revision>
  <dc:subject/>
  <dc:title>Name ________________________</dc:title>
</cp:coreProperties>
</file>